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. 20 Sec. 3 – The War Divides Amer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Q: How did the American war effort in Vietnam lead to rising protests and social divisions back home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Antiwar Protests Increase</w:t>
        <w:br/>
        <w:t>-Doves vs. Hawks in Congress</w:t>
        <w:br/>
        <w:br/>
        <w:t>1) Draft Becomes Increasingly Unpopular</w:t>
        <w:br/>
        <w:t xml:space="preserve">    -draftees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young men drafted into military</w:t>
        <w:br/>
        <w:t xml:space="preserve">    -Selective Service Act of 1948</w:t>
        <w:br/>
        <w:t xml:space="preserve">      -set up Selective Service System</w:t>
        <w:br/>
        <w:t xml:space="preserve">      -all males must register at age 18</w:t>
        <w:br/>
        <w:t xml:space="preserve">      -local draft boards grant deferments</w:t>
        <w:br/>
        <w:t xml:space="preserve">            1) attending college</w:t>
        <w:br/>
        <w:t xml:space="preserve">            2) certain occupations</w:t>
        <w:br/>
        <w:t xml:space="preserve">     -2.5 million served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most blue collar &amp;/or poor</w:t>
        <w:br/>
        <w:t xml:space="preserve">     -African Americans</w:t>
        <w:br/>
        <w:t xml:space="preserve">       -higher percentage of casualties</w:t>
        <w:br/>
        <w:t xml:space="preserve">       -more likely combat position</w:t>
        <w:br/>
        <w:t xml:space="preserve">       -less likely be officers</w:t>
        <w:br/>
        <w:t xml:space="preserve">     -Stop-the-Draft week in Oct. ‘67</w:t>
        <w:br/>
        <w:t xml:space="preserve">         -some men burned draft cards</w:t>
        <w:br/>
        <w:t xml:space="preserve">     -1969 switch to lottery system </w:t>
        <w:br/>
        <w:t xml:space="preserve">          -eliminate deferment abuse</w:t>
        <w:br/>
        <w:t xml:space="preserve">          -increase diversity</w:t>
        <w:br/>
        <w:br/>
        <w:t>2)Activism on College Campuses</w:t>
        <w:br/>
        <w:t xml:space="preserve">    -colleges &amp; universities extreme antiwar</w:t>
        <w:br/>
        <w:t xml:space="preserve">    -involved students and professors</w:t>
        <w:br/>
        <w:t xml:space="preserve">    -antiwar likely upper-middle-class family</w:t>
        <w:br/>
        <w:t xml:space="preserve">    -record enrollment numbers</w:t>
        <w:br/>
        <w:t xml:space="preserve">    -college students became social class</w:t>
        <w:br/>
        <w:t xml:space="preserve">    -Key campuses: University of Michigan &amp; University California Berkley</w:t>
        <w:br/>
        <w:t xml:space="preserve">    -Students for a Democratic Society (SDS)</w:t>
        <w:br/>
        <w:t xml:space="preserve">          -founded U of Michigan</w:t>
        <w:br/>
        <w:t xml:space="preserve">          -“teach-ins” &amp; demonstrations</w:t>
        <w:br/>
        <w:t xml:space="preserve">         -“We won’t go” petitions</w:t>
        <w:br/>
        <w:br/>
        <w:br/>
        <w:br/>
        <w:br/>
        <w:br/>
        <w:br/>
        <w:br/>
        <w:t>3) Students Clash with Authorities</w:t>
        <w:br/>
        <w:t xml:space="preserve">    -Location: U of California at Berkley</w:t>
        <w:br/>
        <w:t xml:space="preserve">    -Issue: can’t use university grounds to organize off campus political activities</w:t>
        <w:br/>
        <w:t xml:space="preserve">    -Response: </w:t>
        <w:br/>
        <w:t xml:space="preserve">         students form Free Speech Movement (FSM)</w:t>
        <w:br/>
        <w:t xml:space="preserve">         occupy university building &amp; get arrested</w:t>
        <w:br/>
        <w:t xml:space="preserve">         students cut class to protest arrest</w:t>
        <w:br/>
        <w:t xml:space="preserve">         university gives in to free speech activities on campus</w:t>
        <w:br/>
        <w:br/>
        <w:t>4) More and More Americans Oppose the War</w:t>
        <w:br/>
        <w:t xml:space="preserve">    -Vietnam “living-room war” b/c TV coverage</w:t>
        <w:br/>
        <w:t xml:space="preserve">    -Hawks vs. Doves intensifies</w:t>
        <w:br/>
        <w:t xml:space="preserve">    -More groups</w:t>
        <w:br/>
        <w:t xml:space="preserve">         -Vietnam Veterans Against the War</w:t>
        <w:br/>
        <w:t xml:space="preserve">         -Catholic Peace Fellowship</w:t>
        <w:br/>
        <w:t xml:space="preserve">         -Another Mother for Peace</w:t>
        <w:br/>
        <w:t xml:space="preserve">    -credibility gap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President Johnson’s words vs. journalist reports</w:t>
        <w:br/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Tet Offensive Is Turning Point</w:t>
        <w:br/>
        <w:t>-Nov. ’67 Gen. Westmoreland tells American VC are weakening</w:t>
        <w:br/>
        <w:br/>
        <w:t>Little did we know……..</w:t>
        <w:br/>
        <w:br/>
        <w:t>1) Communist Assault Shocks Americans</w:t>
        <w:br/>
        <w:t xml:space="preserve">     -Tet Offensive</w:t>
        <w:br/>
        <w:t xml:space="preserve">          -1968 Vietminh &amp; Vietcong coordinated attack on 36 provincial capitals,  major cities, and U.S. Embassy in Saigon</w:t>
        <w:br/>
        <w:t xml:space="preserve">          -Communists want to hold cities until people took up arms</w:t>
        <w:br/>
        <w:t xml:space="preserve">          -US and South did finally repel</w:t>
        <w:br/>
        <w:t xml:space="preserve">          -***Showed communists still had fight left in them</w:t>
        <w:br/>
        <w:br/>
        <w:t>2) War’s End Is Nowhere in Sight</w:t>
        <w:br/>
        <w:t xml:space="preserve">     -New Sec. of Defense Clark Clifford tells Johnson switch from victory to negotiated peace</w:t>
        <w:br/>
        <w:br/>
        <w:t>3)Johnson Steps Down</w:t>
        <w:br/>
        <w:t xml:space="preserve">    -Eugene McCarthy &amp; RFK make run in Democratic Primary as antiwar candidates</w:t>
        <w:br/>
        <w:t xml:space="preserve">    - March 1968 Johnson announcement:</w:t>
        <w:br/>
        <w:t xml:space="preserve">        1. Limit bombing of North Vietnam</w:t>
        <w:br/>
        <w:t xml:space="preserve">        2. Seek negotiated settlement</w:t>
        <w:br/>
        <w:t xml:space="preserve">        3. Would not seek re-election</w:t>
        <w:br/>
        <w:b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28"/>
          <w:szCs w:val="28"/>
        </w:rPr>
        <w:t>Violence Rocks 1968 Presidential Race</w:t>
        <w:br/>
        <w:t>1) 2 Leaders Fall</w:t>
        <w:br/>
        <w:t xml:space="preserve">    -MLK, Jr. assassinated in April 1968</w:t>
        <w:br/>
        <w:t xml:space="preserve">        -against war in ’67 for moral &amp; social reasons</w:t>
        <w:br/>
        <w:t xml:space="preserve">    -RFK assassinated in June 1968 at rally</w:t>
        <w:br/>
        <w:t xml:space="preserve">        </w:t>
        <w:br/>
        <w:t>2) Protestors Disrupt Chicago Democratic Convention</w:t>
        <w:br/>
        <w:t xml:space="preserve">    -Major anti-war protests outside convention</w:t>
        <w:br/>
        <w:t xml:space="preserve">        -police and National Guard to prevent violent outbreaks</w:t>
        <w:br/>
        <w:t xml:space="preserve">    -Hubert Humphrey (VP) &amp; Eugene McCarthy (primary leader) chosen</w:t>
        <w:br/>
        <w:t xml:space="preserve">    -Violence outside</w:t>
        <w:br/>
        <w:t xml:space="preserve">           -police beat protestors</w:t>
        <w:br/>
        <w:t xml:space="preserve">           -protestors fight back rocks &amp; bottles</w:t>
        <w:br/>
        <w:t xml:space="preserve">           -TV coverage shocked Americans</w:t>
        <w:br/>
        <w:t xml:space="preserve">           -event mirrored deep divisions in politics &amp; violence in Vietnam</w:t>
        <w:br/>
        <w:br/>
        <w:t>3) Nixon Wins the Presidency</w:t>
        <w:br/>
        <w:t xml:space="preserve">     -Nixon Republican candidate</w:t>
        <w:br/>
        <w:t xml:space="preserve">          -platform: get out but “honorable” peace</w:t>
        <w:br/>
        <w:t xml:space="preserve">     -Gov. Wallace (Alabama) ran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Party Candidate</w:t>
        <w:br/>
        <w:t xml:space="preserve">     -Nixon 43.6%, Humphrey 42.5%, Wallace 13.6%</w:t>
        <w:br/>
        <w:t xml:space="preserve">          -Wallace may have changed outcome</w:t>
        <w:br/>
        <w:br/>
        <w:t xml:space="preserve">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0:45:00Z</dcterms:created>
  <dc:creator>Administratr</dc:creator>
  <dc:description/>
  <cp:keywords/>
  <dc:language>en-US</dc:language>
  <cp:lastModifiedBy>Administratr</cp:lastModifiedBy>
  <dcterms:modified xsi:type="dcterms:W3CDTF">2011-05-03T02:36:00Z</dcterms:modified>
  <cp:revision>5</cp:revision>
  <dc:subject/>
  <dc:title/>
</cp:coreProperties>
</file>